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КРУШИХИНСКИЙ РАЙОННЫЙ 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789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12.2022                                                                                                 № 38РС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5103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Панкрушихинского районного  Совета депутатов от 04.02.2021 № 1РС «Об утверждении положения о бюджетном процессе и финансовом контроле  в муниципальном образовании Панкрушихинский район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Устава                    муниципального образования Панкрушихинский район Алтайского края                           Панкрушихинский районный Совет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решение «О внесении изменений в решение районного Совета депутатов от 04.02.2021 года № 1 «Об утверждении Положения о бюджетном процессе и финансовом контроле в муниципальном образовании Панкрушихинский район Алтайского края». 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направить главе Панкрушихинского район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/>
      </w:pPr>
      <w:r>
        <w:rPr>
          <w:sz w:val="28"/>
          <w:szCs w:val="28"/>
        </w:rPr>
        <w:t>Председатель Панкрушихинского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                  Д.С. Горин                     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11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Панкрушихинского</w:t>
      </w:r>
    </w:p>
    <w:p>
      <w:pPr>
        <w:pStyle w:val="11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ого Совета депутатов </w:t>
      </w:r>
    </w:p>
    <w:p>
      <w:pPr>
        <w:pStyle w:val="11"/>
        <w:pBdr/>
        <w:jc w:val="right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от 23 декабря 2022г  № 38РС </w:t>
      </w:r>
    </w:p>
    <w:p>
      <w:pPr>
        <w:pStyle w:val="11"/>
        <w:widowControl w:val="false"/>
        <w:pBdr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 xml:space="preserve">Решение </w:t>
      </w:r>
      <w:r>
        <w:rPr>
          <w:sz w:val="28"/>
          <w:szCs w:val="28"/>
        </w:rPr>
        <w:t>«О  внесении изменений в решение Панкрушихинского районного  Совета депутатов от 04.02.2021  № 1РС «Об утверждении Положения о бюджетном процессе и финансовом контроле в муниципальном образовании                Панкрушихинский район Алтайского края»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290" w:leader="none"/>
          <w:tab w:val="left" w:pos="6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районного Совета депутатов от 04.02.2021 года № 1РС «Об утверждении Положения о бюджетном процессе и финансовом контроле в муниципальном образовании Панкрушихинский район Алтайского края следующие изменения: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22. Сводная бюджетная роспись</w:t>
      </w:r>
      <w:r>
        <w:rPr/>
        <w:t xml:space="preserve">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орядок составления и ведения сводной бюджетной росписи устанавливается комитетом по финанса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ие сводной бюджетной росписи и внесение изменений в нее осуществляется председателем комитета по финанса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твержденные показатели сводной бюджетной росписи должны соответствовать решению районного Совета депутатов о бюджете Панкрушихинск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несении изменений в решение районного совета депутатов о бюджете Панкрушихинского района председатель комитета по финансам утверждает соответствующие изменения в сводную бюджетную роспись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могут быть внесены изменения в соответствии с решениями председателя комитета по финансам без внесения изменений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в решение районного Совета депутатов о бюджете Панкрушихинского района  в случаях, предусмотренных пунктом 3 статьи 217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71443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дополнительным основаниям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по разделам, подразделам, целевым статьям, группам (группам и подгруппам) видов расходов классификации расходов бюджета Панкрушихинского района, а также между главными распорядителями средств бюджета Панкрушихинского района,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по непрограммным направлениям деятельност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по разделам, подразделам, целевым статьям, группам (группам и подгруппам) видов расходов классификации расходов бюджета , а также между главными распорядителями средств бюджета Панкрушихинского района - в пределах общего объема бюджетных ассигнований, предусмотренных на реализацию муниципальной програм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районного Совета депутатов о бюджете Панкрушихинского района не допускаетс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района, а также средства, иным образом зарезервированные в составе утвержденных бюджетных ассигнований, с указанием в решении районного Совета депутатов о бюджете Панкрушихинского района объема и направлений их использования, предусматриваются комитету по финансам. Порядок использования (порядок принятия решений об использовании, о перераспределении) указанных средств утверждается постановлением администрации Панкрушихинского района , за исключением случаев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71443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кодексом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средств бюджета Панкрушихинского района разделам, подразделам, целевым статьям, группам (группам и подгруппам) видов расходов либо по главным распорядителям средств бюджета Панкрушихинского района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ком составления и ведения сводной бюджетной росписи может быть предусмотрено утверждение лимитов бюджетных обязательств по группам, подгруппам (группам, подгруппам и элементам) видов расходов классификации расходов бюджетов, в том числе дифференцированно для разных целевых статей и (или) видов расходов бюджета, главных распорядителей средств бюджета Панкрушихинского района.</w:t>
        <w:br/>
        <w:t xml:space="preserve">       4. Утвержденные показатели сводной бюджетной росписи по расходам бюджета Панкрушихинского района доводятся до главных распорядителей средств бюджета Панкрушихинского района до начала очередного финансового год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ком составления и ведения сводной бюджетной росписи могут устанавливаться предельные сроки внесения изменений в сводную бюджетную роспись, в том числе дифференцированно по различным видам оснований, указанным в настоящей статье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sz w:val="28"/>
          <w:szCs w:val="28"/>
        </w:rPr>
        <w:t>5. В сводную бюджетную роспись включаются бюджетные ассигнования по источникам  финансирования  дефицита  бюджета   Панкрушихинского  района, кроме операций по управлению остатками средств на едином  счете Панкрушихинского  района.</w:t>
        <w:br/>
      </w:r>
    </w:p>
    <w:p>
      <w:pPr>
        <w:pStyle w:val="Heading4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Решение обнародовать  на официальном сайте Администрации Пан-крушихинского района Алтайского края.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                                                                                        Д.С. Васильев               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10:00Z</dcterms:created>
  <dc:creator>User</dc:creator>
  <dc:description/>
  <cp:keywords/>
  <dc:language>en-US</dc:language>
  <cp:lastModifiedBy>contr3</cp:lastModifiedBy>
  <cp:lastPrinted>2022-12-26T11:11:00Z</cp:lastPrinted>
  <dcterms:modified xsi:type="dcterms:W3CDTF">2022-12-26T04:11:00Z</dcterms:modified>
  <cp:revision>484</cp:revision>
  <dc:subject/>
  <dc:title>РОССИЙСКАЯ ФЕДЕРАЦИЯ</dc:title>
</cp:coreProperties>
</file>