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КРУШИХИНСКИЙ РАЙОННЫЙ 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23.12.2022                                                                                                        № 36РС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789" w:leader="none"/>
          <w:tab w:val="left" w:pos="9639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0"/>
        <w:rPr/>
      </w:pPr>
      <w:r>
        <w:rPr>
          <w:sz w:val="28"/>
          <w:szCs w:val="28"/>
        </w:rPr>
        <w:t>О  бюджете   Панкрушихинског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йона на 2023год и на плановый</w:t>
      </w:r>
    </w:p>
    <w:p>
      <w:pPr>
        <w:pStyle w:val="Style20"/>
        <w:tabs>
          <w:tab w:val="clear" w:pos="708"/>
          <w:tab w:val="left" w:pos="3969" w:leader="none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период  2024-2025 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5 и ст. 64 Устава муниципального образования Панкрушихинский район Алтайского края Панкрушихинский районный совет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1. Утвердить о</w:t>
      </w:r>
      <w:r>
        <w:rPr>
          <w:b/>
          <w:bCs/>
          <w:sz w:val="28"/>
          <w:szCs w:val="28"/>
        </w:rPr>
        <w:t>сновные характеристики район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3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</w:t>
        <w:br/>
        <w:t>365270,5 тыс. рублей, в том числе объем межбюджетных трансфертов, получаемых из других бюджетов в сумме 282016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бщий объем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360570,5 </w:t>
        <w:br/>
        <w:t>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долга Панкрушихинского района Алтайского края на 1 января 2024 года в сумме 9400 тыс. рублей, в том числе верхний предел долга по муниципальным гарантиям   в сумме </w:t>
        <w:br/>
        <w:t>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 профицит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 сумме  470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Утвердить основные характеристики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4 год </w:t>
        <w:br/>
        <w:t>и на 2025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>районного</w:t>
      </w:r>
      <w:r>
        <w:rPr>
          <w:spacing w:val="-2"/>
          <w:sz w:val="28"/>
          <w:szCs w:val="28"/>
        </w:rPr>
        <w:t xml:space="preserve"> бюджета на 2024 год  </w:t>
        <w:br/>
        <w:t xml:space="preserve">в сумме 302770,9  тыс. рублей, в том числе объем </w:t>
      </w:r>
      <w:r>
        <w:rPr>
          <w:sz w:val="28"/>
          <w:szCs w:val="28"/>
        </w:rPr>
        <w:t>межбюджетных трансфертов, получаемых из других бюджетов</w:t>
      </w:r>
      <w:r>
        <w:rPr>
          <w:spacing w:val="-2"/>
          <w:sz w:val="28"/>
          <w:szCs w:val="28"/>
        </w:rPr>
        <w:t xml:space="preserve"> 216679,7 тыс. рублей, и на 2025 год в сумме 306585 тыс. рублей, в том числе объем   </w:t>
      </w:r>
      <w:r>
        <w:rPr>
          <w:sz w:val="28"/>
          <w:szCs w:val="28"/>
        </w:rPr>
        <w:t>межбюджетных трансфертов, получаемых из других бюджетов</w:t>
      </w:r>
      <w:r>
        <w:rPr>
          <w:spacing w:val="-2"/>
          <w:sz w:val="28"/>
          <w:szCs w:val="28"/>
        </w:rPr>
        <w:t xml:space="preserve"> 216475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2)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>районного</w:t>
      </w:r>
      <w:r>
        <w:rPr>
          <w:spacing w:val="-2"/>
          <w:sz w:val="28"/>
          <w:szCs w:val="28"/>
        </w:rPr>
        <w:t xml:space="preserve"> бюджета на 2024 год в сумме </w:t>
        <w:br/>
        <w:t xml:space="preserve"> 298070,9 тыс. рублей, в том числе условно утвержденные расходы в сумме 2536 тыс.рублей  и на 2025 год в сумме 301885  тыс. рублей, в том числе условно утвержденные расходы 5550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pacing w:val="2"/>
          <w:sz w:val="28"/>
          <w:szCs w:val="28"/>
        </w:rPr>
        <w:t>)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 xml:space="preserve">верхний предел муниципального долга Панкрушихинского района Алтайского края на 1 января 2025 года в сумме 4700 тыс. рублей, в том числе верхний предел долга по муниципальным гарантиям в сумме </w:t>
        <w:br/>
        <w:t>0 тыс. рублей, и верхний предел муниципального долга  на 1 января 2026 года в сумме 0 тыс. рублей, в том числе верхний предел долга по муниципальным гарантиям  в сумме  0 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профицит районного бюджета на 2024 год в сумме 4700 тыс. рублей и на 2025 год в сумме  4700 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3 год согласно приложению 1 к настоящему решению и на плановый период 2024 и 2022 годов согласно приложению 2 к настоящему решению.</w:t>
      </w:r>
    </w:p>
    <w:p>
      <w:pPr>
        <w:pStyle w:val="Normal"/>
        <w:ind w:left="1985" w:hanging="1276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43" w:hanging="113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2. </w:t>
      </w:r>
      <w:r>
        <w:rPr>
          <w:b/>
          <w:bCs/>
          <w:sz w:val="28"/>
          <w:szCs w:val="28"/>
        </w:rPr>
        <w:t>Нормативы отчислений доходов в бюджет Панкруших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нормативы отчислений доходов Панкрушихинского района на 2023 год и на плановый период 2024 и 2025 годов согласно приложению 3 к настоящему решению. </w:t>
      </w:r>
    </w:p>
    <w:p>
      <w:pPr>
        <w:pStyle w:val="Style18"/>
        <w:ind w:left="1843" w:hanging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3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районного бюджета на 2023 год </w:t>
        <w:br/>
        <w:t>и на плановый период 2024 и 2025 го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</w:t>
      </w:r>
      <w:r>
        <w:rPr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23 год согласно приложению 4 к настоящему 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пределение бюджетных ассигнований по разделам и подразделам классификации расходов </w:t>
      </w:r>
      <w:r>
        <w:rPr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24 и 2025 годы согласно приложению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домственную структуру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3 год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едомственную структуру рас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на 2024 </w:t>
        <w:br/>
        <w:t>и 2025 годы согласно приложению 7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Панкрушихинского района и не программным направлениям деятельност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айонного бюджета на 2023год согласно приложению 8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 программам Панкрушихинского района и не программным направлениям деятельности расходов районного бюджета на 2024 и 2025 годы согласно приложению 9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бюджетных ассигнований, направляемых</w:t>
        <w:br/>
        <w:t>на исполнение публичных нормативных обязательств, на 2023 год и плановый период 2024-2025годы согласно приложению 10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ходе исполнения </w:t>
      </w:r>
      <w:r>
        <w:rPr>
          <w:bCs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общий объем бюджетных ассигнований на исполнение публичных нормативных обязательств уточняется с учетом средств краевого бюджета, поступивших на эти цели сверх сумм, предусмотренных статьей 1 настоящего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Особенности исполнения </w:t>
      </w:r>
      <w:r>
        <w:rPr>
          <w:b/>
          <w:bCs/>
          <w:sz w:val="28"/>
          <w:szCs w:val="28"/>
        </w:rPr>
        <w:t>районного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>с решениями руководителя органа уполномоченного в сфере финансов,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</w:t>
      </w:r>
      <w:r>
        <w:rPr>
          <w:rFonts w:eastAsia="Batang;№ЩЕБ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между главными распорядителями бюджетных средств, в том числе связанного </w:t>
        <w:br/>
        <w:t>с изменением</w:t>
      </w:r>
      <w:r>
        <w:rPr>
          <w:sz w:val="28"/>
          <w:szCs w:val="28"/>
        </w:rPr>
        <w:t xml:space="preserve"> структуры органов исполнительной власти Панкрушихинского района, </w:t>
      </w:r>
      <w:r>
        <w:rPr>
          <w:sz w:val="28"/>
          <w:szCs w:val="28"/>
          <w:lang w:eastAsia="en-US"/>
        </w:rPr>
        <w:t xml:space="preserve"> функций и полномочий главных распорядителей, </w:t>
      </w:r>
      <w:r>
        <w:rPr>
          <w:rFonts w:eastAsia="Batang;№ЩЕБ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</w:t>
      </w:r>
      <w:r>
        <w:rPr>
          <w:sz w:val="28"/>
          <w:szCs w:val="28"/>
        </w:rPr>
        <w:t>(выполнение работ)</w:t>
      </w:r>
      <w:r>
        <w:rPr>
          <w:rFonts w:eastAsia="Batang;№ЩЕБ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в связи </w:t>
        <w:br/>
        <w:t>с внесением изменений в муниципальные программы Панкрушихинскогорайона в пределах объема бюджетных ассигнований на реализацию муниципальных программ Панкруших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федеральных программ, в том числе федеральных и региональных проектов, входящих в состав национальных проектов (программ), предусмотренных Указом Президента Российской Федерации от 7 мая 2018 года № 2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в случае осуществления выплат, сокращающих долговые обязательства Панкрушихинскогорайона в соответствии со статьей 96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 в случае перераспределения бюджетных ассигнований между видами источников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 в ходе исполнения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</w:t>
        <w:noBreakHyphen/>
        <w:t xml:space="preserve"> в пределах общего объема бюджетных ассигнований по источникам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  <w:lang w:eastAsia="en-US"/>
        </w:rPr>
        <w:t xml:space="preserve"> бюджета, предусмотренных на 2023 год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и внесении изменений в сводную бюджетную роспись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 без внесения изменений в настоящий решени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становить, что заключение и оплата органами местного самоуправления Панкрушихинского района и районными казенными учреждениями муниципальных контрактов, исполнение которых осуществляется за счет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Обязательства, вытекающие из муниципальных контрактов, исполнение которых осуществляется за счет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ринятые органами местного самоуправления Панкрушихинского района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Установить, что средства в объеме остатков субсидий, предоставленных в 2023 году районными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 </w:t>
        <w:br/>
        <w:t>с недостижением установленных муниципальных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rFonts w:eastAsia="Batang;№ЩЕБ"/>
          <w:sz w:val="28"/>
          <w:szCs w:val="28"/>
          <w:lang w:eastAsia="ko-KR"/>
        </w:rPr>
        <w:t>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е, установленном нормативными правовыми актами Администрации Панкрушихинского района или нормативными правовыми актами уполномоченных им органов местного самоуправления Панкруших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 Условиями предоставления субсидий и бюджетных инвестиций из районного бюджета индивидуальным предпринимателям и юридическим лицам являются их регистрация на территории Панкрушихинского района в установленном законодательством порядке и отсутствие у них просроченной задолженности по денежным обязательствам перед бюджетом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 Рекомендовать органам местного самоуправления Панкрушихинского района, районным муниципальным учреждениям и другим организациям, финансируемым из районного бюджета, не принимать решений, приводящих </w:t>
        <w:br/>
        <w:t>к увеличению численности муниципальных служащих Панкрушихинского района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 Установить, что при образовании, реорганизации, изменении </w:t>
        <w:br/>
        <w:t>наименований органов  местного самоуправления Панкрушихинского района финансовое обеспечение их деятельности и возложенных функций осуществляется в пределах бюджетных ассигнований, предусмотренных настоящим решением на содержание передающих отдельные функции, реорганизуемых, изменяющих наименования органов  местного самоуправления Панкрушихинского района соответствен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. </w:t>
      </w:r>
      <w:r>
        <w:rPr>
          <w:b/>
          <w:sz w:val="28"/>
          <w:szCs w:val="28"/>
        </w:rPr>
        <w:t xml:space="preserve">Межбюджетные трансферты бюджетам сельских поселен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bookmarkStart w:id="0" w:name="sub_701"/>
      <w:r>
        <w:rPr>
          <w:sz w:val="28"/>
          <w:szCs w:val="28"/>
        </w:rPr>
        <w:t xml:space="preserve">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</w:t>
      </w:r>
      <w:r>
        <w:rPr>
          <w:b/>
          <w:sz w:val="28"/>
          <w:szCs w:val="28"/>
        </w:rPr>
        <w:t xml:space="preserve">за счет средств краевого бюджета </w:t>
      </w:r>
      <w:r>
        <w:rPr>
          <w:sz w:val="28"/>
          <w:szCs w:val="28"/>
        </w:rPr>
        <w:t xml:space="preserve">на 2023 год в размере 90 рубля на жителя, для распределяемой части дотации на выравнивание бюджетной обеспеченности поселений </w:t>
        <w:br/>
        <w:t>на 2024 год в размере 68,0 рубля на жителя, на 2024 год в размере 68,0 рубля на жителя.</w:t>
      </w:r>
    </w:p>
    <w:p>
      <w:pPr>
        <w:pStyle w:val="Normal"/>
        <w:autoSpaceDE w:val="false"/>
        <w:ind w:firstLine="709"/>
        <w:jc w:val="both"/>
        <w:rPr/>
      </w:pPr>
      <w:bookmarkStart w:id="1" w:name="sub_702"/>
      <w:bookmarkEnd w:id="0"/>
      <w:bookmarkEnd w:id="1"/>
      <w:r>
        <w:rPr>
          <w:sz w:val="28"/>
          <w:szCs w:val="28"/>
        </w:rPr>
        <w:t xml:space="preserve">2. Установить критерии выравнивания финансовых возможностей, сельских поселений по осуществлению органами местного самоуправления поселений полномочий по решению вопросов местного знач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3 год 1083 рублей,  2024 год 1120 рублей, 2025 год в размере 1349 рубля на ж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объем дотации на выравнивание бюджетной обеспеченности поселений на 2023 год в сумме 1039,2тыс. рублей, на 2024 год в сумме 794,9  тыс. рублей, на 2025 год в сумме 869,2 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sub_702"/>
      <w:bookmarkEnd w:id="2"/>
      <w:r>
        <w:rPr>
          <w:sz w:val="28"/>
          <w:szCs w:val="28"/>
        </w:rPr>
        <w:t xml:space="preserve">4. Утвердить распределение межбюджетных трансфертов между бюджетами сельских поселений на 2023 год и на плановый период 2024 и 2025 годов согласно приложению 11,1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Установить, что предоставление межбюджетных трансфертов из районного бюджета бюджетам сельских поселений </w:t>
        <w:br/>
        <w:t>в форме 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left" w:pos="851" w:leader="none"/>
          <w:tab w:val="left" w:pos="1701" w:leader="none"/>
          <w:tab w:val="left" w:pos="6804" w:leader="none"/>
        </w:tabs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тья 6. </w:t>
      </w:r>
      <w:r>
        <w:rPr>
          <w:rFonts w:cs="Times New Roman" w:ascii="Times New Roman" w:hAnsi="Times New Roman"/>
          <w:i w:val="false"/>
          <w:sz w:val="28"/>
          <w:szCs w:val="28"/>
        </w:rPr>
        <w:t>Особенности установления  отдельных  расходных  обязательств Панкрушихинского района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ъем средств муниципального дорожного фонда на 2023 год утвердить в сумме 9708,2 тыс.рублей, на 2024 год 9949,2 тыс.рублей, на 2025 год    10207,5 тыс.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муниципального дорожного фонда не используемые в 2022 году направляются на содержание дорог в 2023 году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резервного фонда на 2023 год 500 тыс.рублей, 2024 год 500 тыс.рублей, 2025 год 500 тыс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ьзования бюджетных ассигнований по обеспечению деятельности органов местного самоуправления  Панкрушихинского района,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8.</w:t>
      </w:r>
      <w:r>
        <w:rPr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Муниципальные  внутренние  заимствования  Панкрушихинского района и предоставление муниципальных гарантий Панкрушихинского района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1. Утвердить программу государственных внутренних заимствований Панкрушихинского района на 2023 год и на плановый период 2024 и 2025 годов согласно приложению 13 к настоящему решению. </w:t>
      </w:r>
    </w:p>
    <w:p>
      <w:pPr>
        <w:pStyle w:val="21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рамму муниципальных гарантий Панкрушихинского района на 2023 год согласно приложению 14 к настоящему решению и на плановый период 2024 и 2025 годов согласно приложению 15 к настоящему решению. </w:t>
      </w:r>
    </w:p>
    <w:p>
      <w:pPr>
        <w:pStyle w:val="Normal"/>
        <w:widowControl w:val="false"/>
        <w:ind w:left="1985" w:hanging="1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нормативных правовых актов Панкрушихинского района в соответствие с настоящим решение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ормативные правовые акты Панкрушихинского района подлежат приведению в соответствие с решением Районного Совета депутатов Панкрушихинского района «О районном бюджете на 2023 год </w:t>
        <w:br/>
        <w:t>и на плановый период 2024 и 2025 годов» не позднее трех месяцев со дня вступления в силу настоящего ре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Контроль за исполнением бюдж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При решении вопроса об оказании финансовой помощи сельским поселениям Панкрушихинского района, Комитет по финан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праве проводить проверки целевого и эффективного использования средств, выделенных из районного бюджета в форме межбюджетных трансфер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Органы муниципального финансового контроля осуществляют контроль в отношении объектов муниципального финансового контроля за соблюд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овий предоставления и использованием средств районного бюджета, а также межбюджетных трансфертов и бюджетных кредитов, предоставленных сельским  бюджет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 выявления бюджетных нарушений комитет по финансам администрации  Панкрушихинского района применяет бюджетные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2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 11.</w:t>
      </w:r>
      <w:r>
        <w:rPr>
          <w:b/>
          <w:bCs/>
          <w:sz w:val="28"/>
          <w:szCs w:val="28"/>
        </w:rPr>
        <w:t xml:space="preserve"> Вступление в силу настоящего решения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      Д.С. Горин      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1:00Z</dcterms:created>
  <dc:creator>User</dc:creator>
  <dc:description/>
  <cp:keywords/>
  <dc:language>en-US</dc:language>
  <cp:lastModifiedBy>contr3</cp:lastModifiedBy>
  <cp:lastPrinted>2022-12-23T15:38:00Z</cp:lastPrinted>
  <dcterms:modified xsi:type="dcterms:W3CDTF">2022-12-23T08:55:00Z</dcterms:modified>
  <cp:revision>5</cp:revision>
  <dc:subject/>
  <dc:title>РОССИЙСКАЯ ФЕДЕРАЦИЯ</dc:title>
</cp:coreProperties>
</file>