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33680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3  декабря 2022г.   № 36Р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2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3  декабря 2022г.   № 36Р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утреннего финансирова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а районного бюджета в 2023 году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  <w:gridCol w:w="216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92 01 00 00 00 00 0000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7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   бюджетов бюджетной системы  РФ бюджетами муниципальных районов  в валюте Российской Федераци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810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01 06 05 01 05 0000 640 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5 02 01 05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32:00Z</dcterms:created>
  <dc:creator>BudMan</dc:creator>
  <dc:description/>
  <cp:keywords/>
  <dc:language>en-US</dc:language>
  <cp:lastModifiedBy>contr3</cp:lastModifiedBy>
  <cp:lastPrinted>2012-10-22T12:29:00Z</cp:lastPrinted>
  <dcterms:modified xsi:type="dcterms:W3CDTF">2022-12-23T09:00:00Z</dcterms:modified>
  <cp:revision>5</cp:revision>
  <dc:subject/>
  <dc:title>ПРИЛОЖЕНИЕ __</dc:title>
</cp:coreProperties>
</file>