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НКРУШИХИ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4"/>
          <w:sz w:val="28"/>
          <w:szCs w:val="28"/>
        </w:rPr>
      </w:pPr>
      <w:r>
        <w:rPr>
          <w:rFonts w:cs="Times New Roman" w:ascii="Times New Roman" w:hAnsi="Times New Roman"/>
          <w:b/>
          <w:spacing w:val="8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4"/>
          <w:sz w:val="28"/>
          <w:szCs w:val="28"/>
        </w:rPr>
      </w:pPr>
      <w:r>
        <w:rPr>
          <w:rFonts w:cs="Times New Roman" w:ascii="Times New Roman" w:hAnsi="Times New Roman"/>
          <w:b/>
          <w:spacing w:val="8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4"/>
          <w:sz w:val="26"/>
          <w:szCs w:val="26"/>
        </w:rPr>
      </w:pPr>
      <w:r>
        <w:rPr>
          <w:rFonts w:cs="Times New Roman" w:ascii="Times New Roman" w:hAnsi="Times New Roman"/>
          <w:b/>
          <w:spacing w:val="8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4"/>
          <w:sz w:val="28"/>
          <w:szCs w:val="28"/>
        </w:rPr>
      </w:pPr>
      <w:r>
        <w:rPr>
          <w:rFonts w:cs="Times New Roman" w:ascii="Times New Roman" w:hAnsi="Times New Roman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2. 2022                                                                                                № 39РС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793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 Панкруши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 итогах уборочных работ в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нкрушихинском районе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0"/>
        </w:rPr>
        <w:t xml:space="preserve">Уставом муниципального образования Панкрушихинский район Алтайского края, Панкрушихинский районный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ю Администрации района «Об итогах уборочных работ в Панкрушихинском районе» принять к сведению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официальном сайте Администрации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социально-экономическому развитию и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анкрушихинског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  <w:tab/>
        <w:t xml:space="preserve">      Д.С. Гор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Панкрушихин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го  Совета депутат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декабря 2022г № 39РС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уборочных работ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анкрушихинском районе за 2022 году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протяжении 5-ти летнего периода 2018-22 год наблюдается рост использования пашни на 30% (2018 год-78814 га 107547 га) в оборот вовлечено 28733 га. Соответственно произошло увеличение посевных площадей на 27 % (17384 га). За отчетный период изменилась, и структура посева культур если в 2018 году площадь, занятая техническими культурами (рапс, лён, подсолнечник) составляла 9075 га, 2022 год – 18415 га.  Площадь посева в 2022 году -79829 га в том, числе: з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ерновых и зернобобовых культур по району было посеяно на площад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54416 га, техническими культурами было занято 18415 га и 2960 га кормовых культур. Объём и структура произведённой продукции в растениеводстве остался на уровне 2021 года, увеличение произошло лишь  в части использования пашни 2021 год- 101266 га ; 2022 год -107547 га т.е. на 6281 га. По статистическим данным объем производства зерновых и зернобобовых (с учетом озимых) в весе после доработки составил по району в 2022 году 104446,3 тонн, в то числе 67519,8 тонн пшеницы яровой, 21095,2 тонн ячменя, 6352,2 тонн гречихи. Урожайность зерновых и зернобобовых (с учетом озимых) 19,1ц/га, 2021 году -20,7ц/г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зяйства-лидеры по урожайности зерновых и зернобобовых (с учетом озимых) в 2022 году: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ОО «Житница Алтая» - 40,9 ц/га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П Глава КФХ Савочкин С.В.- 28,4 ц/га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ОО КФХ «Росток» - 24,5 ц/га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ак же есть предприятия которые получили менее 10 ц/га: ИП глава КФХ Высоцкий П.Г., ИП глава КФХ Климова Т.И., ИП глава КФХ Ковалёв И.И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сличных культур произведено 20675 тонн, в том числе подсолнечника – 2023 тонн (урожайность-7,5 ц/га), рапса – 7701тонна (урожайность-12,5 ц/га) ,  льна   – 12418 тонн(урожайность-12,6 ц/га).</w:t>
      </w:r>
    </w:p>
    <w:p>
      <w:pPr>
        <w:pStyle w:val="Normal"/>
        <w:spacing w:lineRule="auto" w:line="256" w:before="0" w:after="160"/>
        <w:jc w:val="center"/>
        <w:rPr/>
      </w:pPr>
      <w:r>
        <w:rPr/>
        <w:t>Использование пашни 2018- 2022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73"/>
        <w:gridCol w:w="1074"/>
        <w:gridCol w:w="1073"/>
        <w:gridCol w:w="1127"/>
        <w:gridCol w:w="1127"/>
        <w:gridCol w:w="1647"/>
      </w:tblGrid>
      <w:tr>
        <w:trPr/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атели 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ериод</w:t>
            </w:r>
          </w:p>
        </w:tc>
      </w:tr>
      <w:tr>
        <w:trPr/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величение (+) ; уменьшение(-) 2018-2022 г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ашня , всего .га 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88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13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42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12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75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 2873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т ч. пары ;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6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2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2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1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8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 113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севная площадь всего :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21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52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39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61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95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173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ерновые и зернобобовые культуры г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9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9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81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82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44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844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зимые (рожь, пшеница)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0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9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0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6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243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шеница яровая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1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6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73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0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49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 9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чмень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4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0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7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9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 24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вёс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6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2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34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ечиха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6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8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613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орох г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74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чие га (чечевица, просо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7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61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хнические культуры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0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5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9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3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4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934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солнечник на зерно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4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1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13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Лён г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5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8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5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2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6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пс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4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1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78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469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я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5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357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чие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22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рмовые культуры 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0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5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0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4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9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41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Производство продукции растениеводства 2018-2022 год (в бункерном вес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099"/>
        <w:gridCol w:w="1099"/>
        <w:gridCol w:w="1099"/>
        <w:gridCol w:w="1162"/>
        <w:gridCol w:w="1162"/>
        <w:gridCol w:w="1647"/>
      </w:tblGrid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атели 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ериод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величение (+) ; уменьшение(-) 2018-2022г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аловой сбор зерновых и зернобобовых культуры всего (ц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861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251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29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027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092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52309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зимые (рожь, пшеница)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85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38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36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2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894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шеница яровая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184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38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417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61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159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39754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чмень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12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9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42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04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216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14039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вёс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70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7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1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87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67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ечиха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1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3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39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81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89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5516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орох (ц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7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10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308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чие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0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7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хнические культур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солнечник на зерно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7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82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20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2143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ён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33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27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47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62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418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8084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пс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5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8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78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64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70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6249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я (ц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77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2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чие (горчиц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15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рмовые культуры 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Урожайность сельскохозяйственных культур 2018 -2022 год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076"/>
        <w:gridCol w:w="1076"/>
        <w:gridCol w:w="1076"/>
        <w:gridCol w:w="1076"/>
        <w:gridCol w:w="1076"/>
        <w:gridCol w:w="1547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атели 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ериод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редняя урожайность за 5 лет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рожайность зерновых и зернобобовых культуры всего (ц/га)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зимые (рожь, пшеница)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1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шеница яровая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2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,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чмень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,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вёс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ечиха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орох (ц/га)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3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чие чечевица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,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хнические культуры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солнечник на зерно (ц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ён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пс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261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я 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,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чие (горчица)(ц/г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,5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11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21">
    <w:name w:val="Абзац"/>
    <w:basedOn w:val="Normal"/>
    <w:qFormat/>
    <w:pPr>
      <w:widowControl w:val="false"/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</w:rPr>
  </w:style>
  <w:style w:type="paragraph" w:styleId="Style22">
    <w:name w:val="Òàáëèöà"/>
    <w:basedOn w:val="Normal"/>
    <w:next w:val="Style2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cs="Cambria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Textbody1">
    <w:name w:val="text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 w:val="false"/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13:00Z</dcterms:created>
  <dc:creator>Nadegda</dc:creator>
  <dc:description/>
  <cp:keywords/>
  <dc:language>en-US</dc:language>
  <cp:lastModifiedBy>contr3</cp:lastModifiedBy>
  <cp:lastPrinted>2018-12-26T09:49:00Z</cp:lastPrinted>
  <dcterms:modified xsi:type="dcterms:W3CDTF">2022-12-26T04:14:00Z</dcterms:modified>
  <cp:revision>6</cp:revision>
  <dc:subject/>
  <dc:title/>
</cp:coreProperties>
</file>