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</w:t>
      </w:r>
      <w:r>
        <w:rPr/>
        <w:t xml:space="preserve">ПРИЛОЖЕНИЕ 11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/>
        <w:tab/>
        <w:t xml:space="preserve">      к решению Панкрушихи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айонного   Совета  депутатов  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/>
        <w:t xml:space="preserve">          </w:t>
      </w:r>
      <w:r>
        <w:rPr/>
        <w:tab/>
        <w:t xml:space="preserve">      от 23  декабря 2022 г.  №36 РС    </w:t>
        <w:tab/>
      </w:r>
    </w:p>
    <w:p>
      <w:pPr>
        <w:pStyle w:val="Normal"/>
        <w:tabs>
          <w:tab w:val="clear" w:pos="708"/>
          <w:tab w:val="left" w:pos="6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</w:rPr>
        <w:t>Дотации на выравнивание уровня бюджетной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и  поселений  из  районного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 на 2023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 xml:space="preserve">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дотаций,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9,2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убвенций за счет средств федерального бюдж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жду сельскими бюджетам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на территориях, где отсутствуют военные комиссариаты на 2023 год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5,5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</w:rPr>
        <w:t>Межбюджетные трансферты, передаваемые в сельские советы в 2023 году на обеспечение расчетов за уголь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0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 сельским бюджетам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3 год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38:00Z</dcterms:created>
  <dc:creator>User</dc:creator>
  <dc:description/>
  <cp:keywords/>
  <dc:language>en-US</dc:language>
  <cp:lastModifiedBy>contr3</cp:lastModifiedBy>
  <cp:lastPrinted>2019-12-25T13:47:00Z</cp:lastPrinted>
  <dcterms:modified xsi:type="dcterms:W3CDTF">2022-12-26T02:49:00Z</dcterms:modified>
  <cp:revision>4</cp:revision>
  <dc:subject/>
  <dc:title>Приложение №</dc:title>
</cp:coreProperties>
</file>