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/>
        <w:t xml:space="preserve">ПРИЛОЖЕНИЕ 4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jc w:val="right"/>
        <w:rPr/>
      </w:pPr>
      <w:r>
        <w:rPr/>
        <w:tab/>
        <w:t xml:space="preserve">      к  решению Панкрушихи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айонного  Совета депутатов  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jc w:val="right"/>
        <w:rPr/>
      </w:pPr>
      <w:r>
        <w:rPr/>
        <w:t xml:space="preserve">          </w:t>
      </w:r>
      <w:r>
        <w:rPr/>
        <w:tab/>
        <w:t xml:space="preserve">      от  22  декабря 2022г. № 37РС    </w:t>
        <w:tab/>
      </w:r>
    </w:p>
    <w:p>
      <w:pPr>
        <w:pStyle w:val="Normal"/>
        <w:tabs>
          <w:tab w:val="clear" w:pos="708"/>
          <w:tab w:val="left" w:pos="69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Межбюджетные трансферты, переданные в сельские поселения </w:t>
      </w:r>
    </w:p>
    <w:p>
      <w:pPr>
        <w:pStyle w:val="Normal"/>
        <w:tabs>
          <w:tab w:val="clear" w:pos="708"/>
          <w:tab w:val="left" w:pos="2100" w:leader="none"/>
          <w:tab w:val="left" w:pos="694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</w:rPr>
        <w:t>Дотации на выравнивание уровня бюджетной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и  поселений  из  районного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 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дотаций,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,4</w:t>
            </w:r>
          </w:p>
        </w:tc>
      </w:tr>
    </w:tbl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убвенций за счет средств федерального бюдж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жду сельскими бюджетам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на территориях, где отсутствуют военные комиссариаты на 2022 год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,3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Межбюджетные трансферты, передаваемые в сельские советы в 2022 году на обеспечение расчетов за уголь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6,1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нные в сельские советы в 2022 году по заключенным соглашениям на исполнение полномочий по содержанию мест захоронения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1124,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1126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0,7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 сельским бюджетам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2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таций,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928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Урываевский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4968,7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Межбюджетные трансферты, переданные в сельские советы в 2022</w:t>
      </w:r>
      <w:r>
        <w:rPr/>
        <w:t xml:space="preserve"> году по заключенным соглашениям на исполнение полномочий по дорожной деятель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7,3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Межбюджетные трансферты, переданные в сельские советы в 2022 году по заключенным соглашениям на капитальный ремонт объектов коммунального хозяйства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Межбюджетные трансферты, переданные в сельские советы в 2022 году по заключенным соглашениям на исполнение  объектов культурного наследия (памятников истории и культуры)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лижа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3:25:00Z</dcterms:created>
  <dc:creator>User</dc:creator>
  <dc:description/>
  <cp:keywords/>
  <dc:language>en-US</dc:language>
  <cp:lastModifiedBy>contr3</cp:lastModifiedBy>
  <cp:lastPrinted>2022-12-09T14:22:00Z</cp:lastPrinted>
  <dcterms:modified xsi:type="dcterms:W3CDTF">2022-12-26T03:50:00Z</dcterms:modified>
  <cp:revision>3</cp:revision>
  <dc:subject/>
  <dc:title>Приложение №</dc:title>
</cp:coreProperties>
</file>