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тверждено постановление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Панкрушихинского 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 «___» _____________ 2016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ГОВОР (ПРОЕКТ) № __/__/__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. Панкрушиха                                                                     «___»_____________2016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Панкрушихинского района Алтайского края, именуемая в дальнейшем «Арендодатель», в лице Главы Администрации района Ткаченко Сергея Петровича, действующего на основании Устава муниципального образования Панкрушихинский район Алтайского края, с одной стороны и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(для физических лиц)_________________________________________ (ФИО), ________________ года рождения, паспорт  гражданина РФ серия ____________ № _____________ выдан _______________________________(кем) ___.___._________г., проживающий в _________________________________________________________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6"/>
          <w:szCs w:val="26"/>
        </w:rPr>
        <w:t>(для индивидуальных предпринимателей) Индивидуальный предприниматель глава крестьянского (фермерского) хозяйства ___________________________________, в лице __________________________________________, действующий на основании _____________________________________________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(для юридических лиц) Общество с ограниченной ответственностью «____________________________________________» в лице директора общества __________________действующего на основании _______________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именуемый в дальнейшем «Арендатор», с другой стороны, совместно именуемые стороны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>
          <w:sz w:val="27"/>
          <w:szCs w:val="27"/>
        </w:rPr>
      </w:pPr>
      <w:r>
        <w:rPr>
          <w:sz w:val="27"/>
          <w:szCs w:val="27"/>
        </w:rPr>
        <w:t>ПРЕДМЕТ ДОГОВОРА</w:t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</w:r>
      <w:r>
        <w:rPr>
          <w:sz w:val="27"/>
          <w:szCs w:val="27"/>
        </w:rPr>
        <w:t xml:space="preserve">1.1. По результатам аукциона от </w:t>
      </w:r>
      <w:r>
        <w:rPr>
          <w:sz w:val="27"/>
          <w:szCs w:val="27"/>
          <w:lang w:val="ru-RU"/>
        </w:rPr>
        <w:t>___</w:t>
      </w:r>
      <w:r>
        <w:rPr>
          <w:sz w:val="27"/>
          <w:szCs w:val="27"/>
        </w:rPr>
        <w:t>.</w:t>
      </w:r>
      <w:r>
        <w:rPr>
          <w:sz w:val="27"/>
          <w:szCs w:val="27"/>
          <w:lang w:val="ru-RU"/>
        </w:rPr>
        <w:t>______</w:t>
      </w:r>
      <w:r>
        <w:rPr>
          <w:sz w:val="27"/>
          <w:szCs w:val="27"/>
        </w:rPr>
        <w:t xml:space="preserve">.2016 года Арендодатель предоставляет, а Арендатор  принимает в аренду земельный участок (далее – Участок) из земель населенных пунктов, </w:t>
      </w:r>
      <w:r>
        <w:rPr>
          <w:sz w:val="26"/>
          <w:szCs w:val="26"/>
        </w:rPr>
        <w:t xml:space="preserve">разрешенное использование – под строительство животноводческого комплекса для содержания мелкого и крупного скота, с кадастровым номером 22:32:020005:128, </w:t>
      </w:r>
      <w:r>
        <w:rPr>
          <w:color w:val="000000"/>
          <w:spacing w:val="4"/>
          <w:sz w:val="26"/>
          <w:szCs w:val="26"/>
        </w:rPr>
        <w:t xml:space="preserve">установлено относительно ориентира, расположенного за пределами участка. Ориентир пос. </w:t>
      </w:r>
      <w:r>
        <w:rPr>
          <w:color w:val="000000"/>
          <w:spacing w:val="-1"/>
          <w:sz w:val="26"/>
          <w:szCs w:val="26"/>
        </w:rPr>
        <w:t>Петровский. Участок находится примерно в 750м. от ориентира по направлению на юго-</w:t>
      </w:r>
      <w:r>
        <w:rPr>
          <w:color w:val="000000"/>
          <w:sz w:val="26"/>
          <w:szCs w:val="26"/>
        </w:rPr>
        <w:t>восток. Почтовый адрес ориентира: Алтайский край, Панкрушихинский район, общей площадью 22738 кв.м. в границах, указанных в кадастровом плане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Участок предоставляется Арендатору на основании Постановления Администрации Панкрушихинского района № ______ от _________________ 201__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. СРОК ДОГОВОР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1. Участок предоставляется Арендатору сроком на 11 (одиннадцать) месяцев с ___.___.20___г. по ___.___.20____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72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 Настоящий Договор вступает в силу с момента его подписания и действует до полного исполнения обязательств сторон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 Настоящий Договор со дня его подписания Сторонами одновременно приобретает силу акта приема-передачи, в соответствии с которым Арендодатель передал, а Арендатор принял Участок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3. РАЗМЕР И УСЛОВИЯ ВНЕСЕНИЯ АРЕНДНОЙ ПЛАТЫ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1. Размер арендной платы за Участок равен ((кадастровая стоимость земельного участка) *  0,43  /12 мес. * 11 мес. _____________ (__________________) рублей __ копеек за весь период действия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2. </w:t>
      </w:r>
      <w:r>
        <w:rPr>
          <w:sz w:val="26"/>
          <w:szCs w:val="26"/>
        </w:rPr>
        <w:t>Арендная плата вносится не позднее ____._______.2016 г. на расчетный счет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0101810100000010001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анк: Отделение Барнаул г. Барнау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ИК 040173001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лучатель: УФК по Алтайскому краю (Администрации Панкрушихинского района л/с 04173018320)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2262001301 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ПП 226201001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БК 30311105013100000120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КТМО 01631444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3.3. Платежные документы предоставляются Арендодател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3.4. Размер арендной платы изменяется Арендодателем в одностороннем порядке (не чаще одного раза в год) в случае изменения кадастровой стоимости земельного участка, перевода земельного участка из одной категории в другую, изменения вида разрешенного использования земельного участка, изменения коэффициентов, применяемых при расчете годовой арендной платы, изменения нормативных правовых актов Российской Федерации и (или) нормативных правовых актов Алтайского края, регулирующих исчисление арендной платы за земельные участки.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center"/>
        <w:rPr>
          <w:sz w:val="27"/>
          <w:szCs w:val="27"/>
        </w:rPr>
      </w:pPr>
      <w:r>
        <w:rPr>
          <w:sz w:val="27"/>
          <w:szCs w:val="27"/>
        </w:rPr>
        <w:t>4. ОБЯЗАТЕЛЬСТВА СТОРОН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4.1. Арендодатель имеет право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7"/>
          <w:szCs w:val="27"/>
        </w:rPr>
        <w:t>-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при невнесении арендной платы в указанный срок, в случае неподписания Арендатором дополнительных соглашений к Договору и нарушении других условий Договор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7"/>
          <w:szCs w:val="27"/>
        </w:rPr>
        <w:t>-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4.2. Арендодатель обяз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выполнять в полном объеме все условия Догово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- письменно в десятидневный срок уведомить Арендатора об изменении банковских реквизитов для перечисления арендной платы, указанных в п. 3.2. Договор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4.3. Арендатор имеет прав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использовать Участок на условиях, установленных Договоро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- с согласия Арендодателя сдавать Участок в субаренду, а также передавать свои права и обязанности по Договору третьим лица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4.4. Арендатор обяз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выполнять в полном объеме все условия Догово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- использовать Участок в соответствии с целевым назначением и разрешенным использование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- в течение 5 дней со дня внесения арендной платы предоставить копии платежных документов Арендодател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уплачивать в размере и на условиях, установленных настоящим Договором, арендную плат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;</w:t>
      </w:r>
    </w:p>
    <w:p>
      <w:pPr>
        <w:pStyle w:val="Normal"/>
        <w:jc w:val="both"/>
        <w:rPr/>
      </w:pPr>
      <w:r>
        <w:rPr>
          <w:sz w:val="27"/>
          <w:szCs w:val="27"/>
        </w:rPr>
        <w:t>- письменно уведомить Арендодателя о намерении сдать Участок в субаренд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исьменно сообщить Арендодателю не позднее, чем за месяц о предстоящем освобождении Участка, как в связи с окончанием срока действия Договора, так и при досрочном его освобождении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исьменно в десятидневный срок уведомить Арендодателя об изменении своих реквизит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5. ОГРАНИЧЕНИЯ ПРАВ НА УЧАСТ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5.1. Ограничения прав на отчуждаемом Участке не установле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6.  ОБРЕМЕНЕНИЯ УЧАСТ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6.1. Обременения на отчуждаемом Участке не установлены.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7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7.1. Ответственность Сторон за неисполнение либо ненадлежащее исполнение обязательств, предусмотренных в настоящем Договоре, наступает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2. За нарушение сроков внесения арендной платы по Договору Арендатор уплачивает Арендодателю пеню в размере 0,3 % от суммы задолженности за каждый календарный день просрочки. Пеня перечисляется на расчетный счет, указанный в п. 3.2. Договор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8. ИНЫЕ УСЛОВИЯ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8.1. Настоящий Договор составлен и подписан в двух экземплярах – по одному для каждой из сторон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2. Все изменения и (или) дополнения к Договору оформляются Сторонами в письменной форм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3. Пр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4. Все споры между Сторонами, возникающие  по Договору, разрешаются в соответствии с законодательством Российской Федер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8"/>
        <w:jc w:val="center"/>
        <w:rPr/>
      </w:pPr>
      <w:r>
        <w:rPr/>
        <w:t>9. РЕКВИЗИТЫ СТОРОН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522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ендодател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Панкрушихинского  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дический адрес: 65876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тайский край, Панкрушихинский район, с. Панкрушиха, ул. Ленина, 1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товый адрес: 65876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тайский край, Панкрушихинский район, с. Панкрушиха, ул. Ленина, 1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2262001301  КПП 2262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Администрации 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С.П.Ткаченк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Арендатор:</w:t>
            </w:r>
          </w:p>
          <w:p>
            <w:pPr>
              <w:pStyle w:val="Normal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7"/>
                <w:szCs w:val="27"/>
                <w:highlight w:val="yellow"/>
              </w:rPr>
            </w:pPr>
            <w:r>
              <w:rPr>
                <w:rFonts w:eastAsia="Arial Unicode MS"/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 /________________/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6" w:gutter="0" w:header="0" w:top="993" w:footer="136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8" w:leader="none"/>
        <w:tab w:val="right" w:pos="9796" w:leader="none"/>
      </w:tabs>
      <w:rPr/>
    </w:pPr>
    <w:r>
      <w:rPr/>
      <w:tab/>
      <w:tab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24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04:00Z</dcterms:created>
  <dc:creator>Луценко Светлана Равильевна</dc:creator>
  <dc:description/>
  <cp:keywords/>
  <dc:language>en-US</dc:language>
  <cp:lastModifiedBy>1</cp:lastModifiedBy>
  <cp:lastPrinted>2016-08-11T09:50:00Z</cp:lastPrinted>
  <dcterms:modified xsi:type="dcterms:W3CDTF">2016-08-11T03:18:00Z</dcterms:modified>
  <cp:revision>4</cp:revision>
  <dc:subject/>
  <dc:title>РОССИЙСКАЯ ФЕДЕРАЦИЯ</dc:title>
</cp:coreProperties>
</file>