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</w:t>
      </w:r>
    </w:p>
    <w:tbl>
      <w:tblPr>
        <w:tblW w:w="1504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2876"/>
        <w:gridCol w:w="1269"/>
        <w:gridCol w:w="1740"/>
        <w:gridCol w:w="1256"/>
        <w:gridCol w:w="899"/>
        <w:gridCol w:w="35"/>
        <w:gridCol w:w="1499"/>
        <w:gridCol w:w="1453"/>
        <w:gridCol w:w="3474"/>
      </w:tblGrid>
      <w:tr>
        <w:trPr/>
        <w:tc>
          <w:tcPr>
            <w:tcW w:w="5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п/п п/п</w:t>
            </w:r>
          </w:p>
        </w:tc>
        <w:tc>
          <w:tcPr>
            <w:tcW w:w="28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280" w:after="0"/>
              <w:jc w:val="center"/>
              <w:rPr/>
            </w:pPr>
            <w:r>
              <w:rPr/>
              <w:t>Наименование проекта, место расположения</w:t>
            </w:r>
          </w:p>
        </w:tc>
        <w:tc>
          <w:tcPr>
            <w:tcW w:w="12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0" w:after="280"/>
              <w:jc w:val="center"/>
              <w:rPr/>
            </w:pPr>
            <w:r>
              <w:rPr/>
              <w:t xml:space="preserve">Срок реализации </w:t>
            </w:r>
          </w:p>
          <w:p>
            <w:pPr>
              <w:pStyle w:val="A"/>
              <w:spacing w:before="280" w:after="0"/>
              <w:jc w:val="center"/>
              <w:rPr/>
            </w:pPr>
            <w:r>
              <w:rPr/>
              <w:t>(годы)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280" w:after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51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ъем инвестиций (тыс. руб.)</w:t>
            </w:r>
          </w:p>
        </w:tc>
        <w:tc>
          <w:tcPr>
            <w:tcW w:w="34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A"/>
              <w:spacing w:before="280" w:after="0"/>
              <w:jc w:val="center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5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целом по проекту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своено</w:t>
            </w:r>
          </w:p>
        </w:tc>
        <w:tc>
          <w:tcPr>
            <w:tcW w:w="1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лан на 2023 год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лан на последующие годы</w:t>
            </w:r>
          </w:p>
        </w:tc>
        <w:tc>
          <w:tcPr>
            <w:tcW w:w="3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504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Госпрограмма Алтайского края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Реконструкция водопровода в селе </w:t>
            </w:r>
            <w:r>
              <w:rPr/>
              <w:t>Панкрушихинского района Алтайского края. с.Панкрушиха, ул.Каменская, ул.Крестьянская, ул. Советская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раевой, местный бюджеты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 339,4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 169,7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 169,7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Реконструкция водопровода с заменых дюкеров в селе Панкрушиха, с общей протяженностью 3,6 км. Мероприятия, направленные на развитие объектов общественной инфраструктуры, обеспечение стабильного водоснабжения населения (Государственная программа «обеспечения населения Алтайского края жилищно-коммунальными услугами», в рамках Подпрограммы «Развитие водоснабжения, водоотведения и очистки сточных вод в Алтайском крае») 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апитальный ремонт водозаборного узла в с. Велижанка Панкрушихинского района Алтайского края» (северная окраина с. Велижанка)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раевой, местный бюджеты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 483,3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 483,3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апитальный ремонт (бурение дублирующей) скважины. Мероприятия, направленные на развитие объектов общественной инфраструктуры, обеспечение стабильного водоснабжения населения (Государственная программа «обеспечения населения Алтайского края жилищно-коммунальными услугами», в рамках Подпрограммы «Развитие водоснабжения, водоотведения и очистки сточных вод в Алтайском крае»)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Ремонт участка дороги по адресу с. Панкрушиха Панкрушихинского района Алтайского края (от ул. Советская, до ул. Боровая, с выходом на ул. Подборная), 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раевой, местный бюджеты внебюджетные источники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4 567,0 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64" w:leader="none"/>
              </w:tabs>
              <w:spacing w:before="0" w:after="0"/>
              <w:jc w:val="center"/>
              <w:rPr/>
            </w:pPr>
            <w:r>
              <w:rPr/>
              <w:t xml:space="preserve">4567,0 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1881" w:leader="none"/>
              </w:tabs>
              <w:spacing w:before="0" w:after="0"/>
              <w:rPr/>
            </w:pPr>
            <w:r>
              <w:rPr/>
              <w:t>Мероприятия, направленные на развитие объектов общественной инфраструктуры, ремонт улично-дорожной сети в рамках Государственной программы «Развития транспортной системы в Алтайском крае»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5389,7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64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1220,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1881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4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ПМИ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ация уличного освещения в с. Урываево Панкрушихинского района Алтайского края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раевой, местный бюджеты, внебюджетные источники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566,6</w:t>
            </w:r>
          </w:p>
        </w:tc>
        <w:tc>
          <w:tcPr>
            <w:tcW w:w="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566,6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, направленные на обеспечение комфортных условий жизнедеятельности в сельской местности (проект поддержки местных инициатив граждан)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корпуса на территории детского оздоровительного лагеря «Орленок» Панкрушихинского района 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раевой, местный бюджеты, внебюджетные источники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 909,5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 909,5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, направленные на развитие объектов общественной инфраструктуры (проект поддержки местных инициатив граждан)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бустройство спортивной площадки с. Береговое ул. Уколова д. 27 по ул. Уколова д. 31 Панкрушихинского района Алтайского края 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раевой, местный бюджеты, внебюджетные источники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2,8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2,8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, направленные на развитие объектов общественной инфраструктуры (проект поддержки местных инициатив граждан)</w:t>
            </w:r>
          </w:p>
        </w:tc>
      </w:tr>
      <w:tr>
        <w:trPr>
          <w:trHeight w:val="1771" w:hRule="atLeast"/>
        </w:trPr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0" w:after="280"/>
              <w:rPr/>
            </w:pPr>
            <w:r>
              <w:rPr/>
              <w:t>7</w:t>
            </w:r>
          </w:p>
          <w:p>
            <w:pPr>
              <w:pStyle w:val="A"/>
              <w:rPr/>
            </w:pPr>
            <w:r>
              <w:rPr/>
            </w:r>
          </w:p>
          <w:p>
            <w:pPr>
              <w:pStyle w:val="A"/>
              <w:spacing w:before="280" w:after="0"/>
              <w:rPr/>
            </w:pPr>
            <w:r>
              <w:rPr/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монт сельского дома культуры по улице Школьная 8 в с. Зыково Панкрушихинского района Алтайского края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раевой, местный бюджеты, внебюджетные источники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568,0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568,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ероприятия, направленные на развитие объектов по организации культурно досуговых мероприятий, (проект поддержки местных инициатив граждан) </w:t>
            </w:r>
          </w:p>
        </w:tc>
      </w:tr>
      <w:tr>
        <w:trPr>
          <w:trHeight w:val="1899" w:hRule="atLeast"/>
        </w:trPr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граждение стадиона, расположенного по адресу ул. Спортивная №28 в с. Панкрушиха </w:t>
            </w:r>
            <w:r>
              <w:rPr>
                <w:bCs/>
              </w:rPr>
              <w:t>Панкрушихинского района Алтайского края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раевой, местный бюджеты, внебюджетные источники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648,3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 648,3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ероприятия, направленные на развитие объектов по организации общественной инфраструктуры, (проект поддержки местных инициатив граждан) </w:t>
            </w:r>
          </w:p>
        </w:tc>
      </w:tr>
      <w:tr>
        <w:trPr>
          <w:trHeight w:val="1899" w:hRule="atLeast"/>
        </w:trPr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Строительство спортивной городошной площадки на территории стадиона, расположенного по адресу ул. Спортивная №28 в с. Панкрушиха </w:t>
            </w:r>
            <w:r>
              <w:rPr>
                <w:bCs/>
              </w:rPr>
              <w:t>Панкрушихинского района Алтайского края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раевой, местный бюджеты, внебюджетные источники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 771,9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 771,1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ероприятия, направленные на развитие объектов по организации общественной инфраструктуры, (проект поддержки местных инициатив граждан) </w:t>
            </w:r>
          </w:p>
        </w:tc>
      </w:tr>
      <w:tr>
        <w:trPr>
          <w:trHeight w:val="1899" w:hRule="atLeast"/>
        </w:trPr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Благоустройство кладбища в п. Кызылту </w:t>
            </w:r>
            <w:r>
              <w:rPr>
                <w:bCs/>
              </w:rPr>
              <w:t>Панкрушихинского района Алтайского края (</w:t>
            </w:r>
            <w:r>
              <w:rPr/>
              <w:t>земельный участок, расположенный в 100 метрах по направлению на север от п. Кызылту)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раевой, местный бюджеты, внебюджетные источники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63,1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63,1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ероприятия, направленные на развитие объектов общественной инфраструктуры, общественно значимые не коммерческие проекты, претендующие на получение грантов в рамках поддержки местных инициатив граждан, проживающих в сельской местности. 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становка автобусной остановки п. Заречный Панкрушихинского района Алтайского края (Улица Заречная, земельный участок, расположенный по ул. Заречная между домом №1 и домом №3 на расстоянии примерно 15 м к дороге)  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раевой, местный бюджеты внебюджетные источники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,0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64" w:leader="none"/>
              </w:tabs>
              <w:spacing w:before="0" w:after="0"/>
              <w:jc w:val="center"/>
              <w:rPr/>
            </w:pPr>
            <w:r>
              <w:rPr/>
              <w:t xml:space="preserve">80,0 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1881" w:leader="none"/>
              </w:tabs>
              <w:spacing w:before="0" w:after="0"/>
              <w:rPr/>
            </w:pPr>
            <w:r>
              <w:rPr/>
              <w:t xml:space="preserve">Мероприятия, направленные на развитие объектов общественной инфраструктуры, установка объекта транспортной инфраструктуры (проект поддержки местных инициатив граждан). 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монт участка дороги (щебенение) по адресу с. Луковка Панкрушихинского района Алтайского края (улица ул. Центральная )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раевой, местный бюджеты внебюджетные источники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 354,3 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64" w:leader="none"/>
              </w:tabs>
              <w:spacing w:before="0" w:after="0"/>
              <w:jc w:val="center"/>
              <w:rPr/>
            </w:pPr>
            <w:r>
              <w:rPr/>
              <w:t xml:space="preserve">1 354,3 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1881" w:leader="none"/>
              </w:tabs>
              <w:spacing w:before="0" w:after="0"/>
              <w:rPr/>
            </w:pPr>
            <w:r>
              <w:rPr/>
              <w:t xml:space="preserve">Мероприятия, направленные на развитие объектов общественной инфраструктуры, ремонт улично-дорожной сети (проект поддержки местных инициатив граждан). 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монт участка дороги (щебенение) по адресу с. Кривое Панкрушихинского района Алтайского края (улица Кузнецова с № 1 до 27/2)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раевой, местный бюджеты внебюджетные источники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200,0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64" w:leader="none"/>
              </w:tabs>
              <w:spacing w:before="0" w:after="0"/>
              <w:jc w:val="center"/>
              <w:rPr/>
            </w:pPr>
            <w:r>
              <w:rPr/>
              <w:t>1 200,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1881" w:leader="none"/>
              </w:tabs>
              <w:spacing w:before="0" w:after="0"/>
              <w:rPr/>
            </w:pPr>
            <w:r>
              <w:rPr/>
              <w:t xml:space="preserve">Мероприятия, направленные на развитие объектов общественной инфраструктуры, ремонт улично-дорожной сети (проект поддержки местных инициатив граждан). 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монт участка дороги (щебенение) по адресу с. Велижанка Панкрушихинского района Алтайского края (дорога по ул. Центральной от пер. Совхозный до памятника гражданской войны, площадь 1300 кв.м)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раевой, местный бюджеты внебюджетные источники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 476,9 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64" w:leader="none"/>
              </w:tabs>
              <w:spacing w:before="0" w:after="0"/>
              <w:jc w:val="center"/>
              <w:rPr/>
            </w:pPr>
            <w:r>
              <w:rPr/>
              <w:t>1 476,9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1881" w:leader="none"/>
              </w:tabs>
              <w:spacing w:before="0" w:after="0"/>
              <w:rPr/>
            </w:pPr>
            <w:r>
              <w:rPr/>
              <w:t xml:space="preserve">Мероприятия, направленные на развитие объектов общественной инфраструктуры, ремонт улично-дорожной сети (проект поддержки местных инициатив граждан). 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участка дороги (щебенение) по адресу с. Высокая Грива Панкрушихинского района Алтайского края (участок улицы Карла Маркса от дома № 1 по № 21, участок улицы Центральная от дома № 1 по № 12)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раевой, местный бюджеты внебюджетные источники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 213,2 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64" w:leader="none"/>
              </w:tabs>
              <w:spacing w:before="0" w:after="0"/>
              <w:jc w:val="center"/>
              <w:rPr/>
            </w:pPr>
            <w:r>
              <w:rPr/>
              <w:t>1 213,2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1881" w:leader="none"/>
              </w:tabs>
              <w:spacing w:before="0" w:after="0"/>
              <w:rPr/>
            </w:pPr>
            <w:r>
              <w:rPr/>
              <w:t xml:space="preserve">Мероприятия, направленные на развитие объектов общественной инфраструктуры, ремонт улично-дорожной сети (проект поддержки местных инициатив граждан). 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монт участка дороги (щебенение) по адресу с. Подойниково Алтайского края (участок улицы участок улицы Подборная от дома № 13 по № 35)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раевой, местный бюджеты внебюджетные источники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 274,4 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64" w:leader="none"/>
              </w:tabs>
              <w:spacing w:before="0" w:after="0"/>
              <w:jc w:val="center"/>
              <w:rPr/>
            </w:pPr>
            <w:r>
              <w:rPr/>
              <w:t>1 274,4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1881" w:leader="none"/>
              </w:tabs>
              <w:spacing w:before="0" w:after="0"/>
              <w:rPr/>
            </w:pPr>
            <w:r>
              <w:rPr/>
              <w:t xml:space="preserve">Мероприятия, направленные на развитие объектов общественной инфраструктуры, ремонт улично-дорожной сети (проект поддержки местных инициатив граждан). 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9 559,0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64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9 559,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1881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4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1881" w:leader="none"/>
              </w:tabs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деральные программы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устройство набережной р.Паньшиха в с.Панкруши ха ул.Ленин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едеральный, краевой, местный бюджеты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 014,4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64" w:leader="none"/>
              </w:tabs>
              <w:spacing w:before="0" w:after="0"/>
              <w:jc w:val="center"/>
              <w:rPr/>
            </w:pPr>
            <w:r>
              <w:rPr/>
              <w:t>4014,4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1881" w:leader="none"/>
              </w:tabs>
              <w:spacing w:before="0" w:after="0"/>
              <w:rPr/>
            </w:pPr>
            <w:r>
              <w:rPr/>
              <w:t>Федеральный проект «Комфортная городская среда»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ВСЕГО по объектам: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8963,1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64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4793,4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1881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04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1881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АИП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0" w:after="280"/>
              <w:rPr/>
            </w:pPr>
            <w:r>
              <w:rPr/>
              <w:t>18</w:t>
            </w:r>
          </w:p>
          <w:p>
            <w:pPr>
              <w:pStyle w:val="A"/>
              <w:rPr/>
            </w:pPr>
            <w:r>
              <w:rPr/>
            </w:r>
          </w:p>
          <w:p>
            <w:pPr>
              <w:pStyle w:val="A"/>
              <w:rPr/>
            </w:pPr>
            <w:r>
              <w:rPr/>
            </w:r>
          </w:p>
          <w:p>
            <w:pPr>
              <w:pStyle w:val="A"/>
              <w:spacing w:before="280" w:after="0"/>
              <w:rPr/>
            </w:pPr>
            <w:r>
              <w:rPr/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апитальный ремонт здания Подойниковской школы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Федеральный, краевой, местный бюджеты 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FFFFFF"/>
                <w:highlight w:val="red"/>
              </w:rPr>
            </w:pPr>
            <w:r>
              <w:rPr/>
              <w:t>Около 25 000 тыс.руб.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highlight w:val="red"/>
              </w:rPr>
            </w:pPr>
            <w:r>
              <w:rPr>
                <w:color w:val="FF0000"/>
                <w:highlight w:val="red"/>
              </w:rPr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, направленные на развитие объектов общественной инфраструктуры (в рамках Федеральной программы  «Модернизация школьных систем образования»; Краевая Адресная Инвестиционная Программа- КАИП)</w:t>
            </w:r>
          </w:p>
        </w:tc>
      </w:tr>
      <w:tr>
        <w:trPr/>
        <w:tc>
          <w:tcPr>
            <w:tcW w:w="1504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грамма не определена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19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апитальный ремонт здания Подойниковского детского сад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highlight w:val="red"/>
              </w:rPr>
            </w:pPr>
            <w:r>
              <w:rPr/>
              <w:t>Смета в стадии разработки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highlight w:val="red"/>
              </w:rPr>
            </w:pPr>
            <w:r>
              <w:rPr>
                <w:color w:val="FF0000"/>
                <w:highlight w:val="red"/>
              </w:rPr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апитальный ремонт здания музыкальной школы и комитета по образованию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highlight w:val="red"/>
              </w:rPr>
            </w:pPr>
            <w:r>
              <w:rPr/>
              <w:t>Около 30 500 тыс.руб.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highlight w:val="red"/>
              </w:rPr>
            </w:pPr>
            <w:r>
              <w:rPr>
                <w:color w:val="FF0000"/>
                <w:highlight w:val="red"/>
              </w:rPr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                                 </w:t>
            </w:r>
          </w:p>
        </w:tc>
      </w:tr>
    </w:tbl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7:30:00Z</dcterms:created>
  <dc:creator>PLA</dc:creator>
  <dc:description/>
  <cp:keywords/>
  <dc:language>en-US</dc:language>
  <cp:lastModifiedBy>contr3</cp:lastModifiedBy>
  <cp:lastPrinted>2022-02-15T17:22:00Z</cp:lastPrinted>
  <dcterms:modified xsi:type="dcterms:W3CDTF">2023-02-14T07:31:00Z</dcterms:modified>
  <cp:revision>4</cp:revision>
  <dc:subject/>
  <dc:title>создания транспортной, инженерной и социальной инфраструктуры в Завьяловском районе на 2015-2017 годы</dc:title>
</cp:coreProperties>
</file>