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Приложение 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жбюджетные трансферты, переданные в сельские поселения в 2022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19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отации на выравнивание уровня бюджетной обеспеченности поселений,  </w:t>
      </w:r>
    </w:p>
    <w:p>
      <w:pPr>
        <w:pStyle w:val="Normal"/>
        <w:tabs>
          <w:tab w:val="clear" w:pos="708"/>
          <w:tab w:val="left" w:pos="1695" w:leader="none"/>
          <w:tab w:val="left" w:pos="5775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 районного бюджета сельским поселениям в 2022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</w:t>
      </w:r>
      <w:r>
        <w:rPr/>
        <w:t xml:space="preserve">                                                     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4"/>
        <w:gridCol w:w="2921"/>
        <w:gridCol w:w="2485"/>
      </w:tblGrid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2022 год (тыс.руб.)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 2022 год (тыс.рублей)</w:t>
            </w:r>
          </w:p>
        </w:tc>
      </w:tr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Велижанский                                                                          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8</w:t>
            </w:r>
          </w:p>
        </w:tc>
      </w:tr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Железнодорожный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3</w:t>
            </w:r>
          </w:p>
        </w:tc>
      </w:tr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ятьковский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ривинский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</w:t>
            </w:r>
          </w:p>
        </w:tc>
      </w:tr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Луковский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</w:tr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анкрушихинский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80" w:leader="none"/>
                <w:tab w:val="right" w:pos="3561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80" w:leader="none"/>
                <w:tab w:val="right" w:pos="3561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3</w:t>
            </w:r>
          </w:p>
        </w:tc>
      </w:tr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Подойниковский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1</w:t>
            </w:r>
          </w:p>
        </w:tc>
      </w:tr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Романовский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5</w:t>
            </w:r>
          </w:p>
        </w:tc>
      </w:tr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Урываевский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2" w:leader="none"/>
                <w:tab w:val="left" w:pos="255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2" w:leader="none"/>
                <w:tab w:val="left" w:pos="255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4</w:t>
            </w:r>
          </w:p>
        </w:tc>
      </w:tr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  <w:tab w:val="center" w:pos="1998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,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  <w:tab w:val="center" w:pos="1998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0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чие межбюджетные трансферты, переданные в сельские бюджеты в           2022 году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/>
        <w:t xml:space="preserve">                                                     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3"/>
        <w:gridCol w:w="2879"/>
        <w:gridCol w:w="2458"/>
      </w:tblGrid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ан 2022 год (тыс.руб.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 2022 год(тыс.рублей)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Велижанский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,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,2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Железнодорожный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,9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,9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Луковский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9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9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Романовский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Урываевский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2" w:leader="none"/>
                <w:tab w:val="left" w:pos="255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8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2" w:leader="none"/>
                <w:tab w:val="left" w:pos="255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8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Зятьковский   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  <w:tab w:val="center" w:pos="1998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9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  <w:tab w:val="center" w:pos="1998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9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Подойниковский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  <w:tab w:val="center" w:pos="1998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  <w:tab w:val="center" w:pos="1998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  <w:tab w:val="center" w:pos="1998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68,7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  <w:tab w:val="center" w:pos="1998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68,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  <w:t>Субвенции, переданные в сельские советы на осуществление       полномочий  по первичному воинскому учету в 2022году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</w:t>
      </w:r>
      <w:r>
        <w:rPr/>
        <w:t xml:space="preserve">                                                     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2906"/>
        <w:gridCol w:w="2494"/>
      </w:tblGrid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ан 2022 год (тыс.руб.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кт 2022 год(тыс.рублей)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Велижанский                                                                         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4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Железнодорожный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ятьковский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7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7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ривинский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3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Луковский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1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анкрушихинский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80" w:leader="none"/>
                <w:tab w:val="right" w:pos="3561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7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80" w:leader="none"/>
                <w:tab w:val="right" w:pos="3561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7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Подойниковский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5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Романовский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7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7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Урываевский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2" w:leader="none"/>
                <w:tab w:val="left" w:pos="255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2" w:leader="none"/>
                <w:tab w:val="left" w:pos="255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3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  <w:tab w:val="center" w:pos="1998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0,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  <w:tab w:val="center" w:pos="1998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0,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>
          <w:sz w:val="28"/>
          <w:szCs w:val="28"/>
        </w:rPr>
        <w:t xml:space="preserve">Межбюджетные трансферты, переданные в сельские советы в 2022 году на обеспечение расчетов за уго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2906"/>
        <w:gridCol w:w="2494"/>
      </w:tblGrid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ан 2022 год (тыс.руб.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кт 2022 год(тыс.рублей)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Велижанский                                                                         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5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ятьковский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Луковский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Подойниковский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,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,5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Романовский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6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6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 Урываевский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2" w:leader="none"/>
                <w:tab w:val="left" w:pos="255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2" w:leader="none"/>
                <w:tab w:val="left" w:pos="255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Железнодорожный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2" w:leader="none"/>
                <w:tab w:val="left" w:pos="255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6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2" w:leader="none"/>
                <w:tab w:val="left" w:pos="255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6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  <w:tab w:val="center" w:pos="1998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76,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  <w:tab w:val="center" w:pos="1998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76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>
          <w:sz w:val="28"/>
          <w:szCs w:val="28"/>
        </w:rPr>
        <w:t>Межбюджетные трансферты, переданные в сельские советы в 2022 году по заключенным соглашениям на исполнение полномочий по дорожной деятельности</w:t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2906"/>
        <w:gridCol w:w="2494"/>
      </w:tblGrid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ан 2022 год (тыс.руб.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кт 2022 год(тыс.рублей)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Луковский                                                                         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,8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,8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анкрушихинский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1,6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1,6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дойниковский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,8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,8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Кривинский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,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,7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Зятьковский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8,6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8,6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ИТОГО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97,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5,8</w:t>
            </w:r>
          </w:p>
        </w:tc>
      </w:tr>
    </w:tbl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  <w:t>Межбюджетные трансферты, переданные в сельские советы в 2022 году по заключенным соглашениям на исполнение полномочий по содержанию мест захоронения</w:t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2906"/>
        <w:gridCol w:w="2494"/>
      </w:tblGrid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ан 2022 год (тыс.руб.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кт 2022 год(тыс.рублей)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Панкрушихинский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80" w:leader="none"/>
                <w:tab w:val="right" w:pos="3561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80" w:leader="none"/>
                <w:tab w:val="right" w:pos="3561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4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дойниковский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,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,1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Романовский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6,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6,2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  <w:tab w:val="center" w:pos="1998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0,7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  <w:tab w:val="center" w:pos="1998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0,7</w:t>
            </w:r>
          </w:p>
        </w:tc>
      </w:tr>
    </w:tbl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  <w:t>Межбюджетные трансферты, переданные в сельские советы в 2022 году по заключенным соглашениям на исполнение полномочий по содержанию объектов культурного наследия(памятников истории и культуры)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2906"/>
        <w:gridCol w:w="2494"/>
      </w:tblGrid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ан 2022 год (тыс.руб.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кт 2022 год(тыс.рублей)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Подойниковский                                                                        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Романовский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елижанский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Зятьковский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ИТОГО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  <w:t>Межбюджетные трансферты, переданные в сельские советы в 2022 году по заключенным соглашениям на капитальный ремонт объектов коммунального хозяйства.</w:t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2906"/>
        <w:gridCol w:w="2494"/>
      </w:tblGrid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2022 год (тыс.руб.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 2022 год(тыс.рублей)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Подойниковский                                                                        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,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4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рываевский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анкрушихинский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5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ИТОГО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,9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/>
        <w:t xml:space="preserve">                                                              </w:t>
      </w:r>
    </w:p>
    <w:sectPr>
      <w:type w:val="nextPage"/>
      <w:pgSz w:w="11906" w:h="16838"/>
      <w:pgMar w:left="1701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2:07:00Z</dcterms:created>
  <dc:creator>User</dc:creator>
  <dc:description/>
  <cp:keywords/>
  <dc:language>en-US</dc:language>
  <cp:lastModifiedBy>contr3</cp:lastModifiedBy>
  <cp:lastPrinted>2023-02-16T10:16:00Z</cp:lastPrinted>
  <dcterms:modified xsi:type="dcterms:W3CDTF">2023-02-16T03:19:00Z</dcterms:modified>
  <cp:revision>3</cp:revision>
  <dc:subject/>
  <dc:title>Приложение 1</dc:title>
</cp:coreProperties>
</file>