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left="6480" w:firstLine="41"/>
        <w:jc w:val="right"/>
        <w:rPr/>
      </w:pPr>
      <w:r>
        <w:rPr>
          <w:sz w:val="28"/>
          <w:szCs w:val="28"/>
        </w:rPr>
        <w:t>К  решению Панкрушихинского районного Совета депутатов от       декабря  2013г.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ределение ассигнований на исполнение публичных нормативных обязательств в 2014 г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енсационные выплаты на питание учащимся общеобразовательных школ 1073 т.р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ржание ребенка в семье опекуна и приемной семье, а также оплата труда приемному родителю 6542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1:00Z</dcterms:created>
  <dc:creator>Председатель</dc:creator>
  <dc:description/>
  <cp:keywords/>
  <dc:language>en-US</dc:language>
  <cp:lastModifiedBy>Председатель</cp:lastModifiedBy>
  <dcterms:modified xsi:type="dcterms:W3CDTF">2013-10-22T08:11:00Z</dcterms:modified>
  <cp:revision>14</cp:revision>
  <dc:subject/>
  <dc:title>                                                                                               Приложение 9 к решению о бюджете на</dc:title>
</cp:coreProperties>
</file>