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НКРУШИХИНСКИЙ РАЙОННЫ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«                »     2013г. №       РС                                      с.Панкруш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 бюджете  Панкруших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на 2014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25 и ст. 64 Устава муниципального образования Панкрушихинский район Алтайского края Панкрушихинский районны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сновные характеристики районного бюджета на 2014год: 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татья 1</w:t>
      </w:r>
      <w:r>
        <w:rPr>
          <w:rStyle w:val="StrongEmphasis"/>
          <w:sz w:val="28"/>
          <w:szCs w:val="28"/>
        </w:rPr>
        <w:t xml:space="preserve">  Основные характеристики районного бюджета на 2014 год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1)Общий объем доходов в </w:t>
      </w:r>
      <w:r>
        <w:rPr>
          <w:b/>
          <w:sz w:val="28"/>
          <w:szCs w:val="28"/>
        </w:rPr>
        <w:t>сумме 159488,4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, в сумме 110281,1 тыс.руб.                               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Прогнозируемый общий объем расходов в сумме 159813,2  тыс. рублей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)Источники внутреннего финансирования дефицита бюджета 324,8 тыс. руб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Верхний предел внутреннего долга на 1 января 2015 года в сумме 4300     т.р.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источники внутреннего финансирования дефицита районного бюджета согласно приложению 1 к настоящему Решению.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татья 2</w:t>
      </w:r>
      <w:r>
        <w:rPr>
          <w:rStyle w:val="StrongEmphasis"/>
          <w:sz w:val="28"/>
          <w:szCs w:val="28"/>
        </w:rPr>
        <w:t xml:space="preserve"> Нормативы отчислений доходов в бюджет Панкрушихинского района </w:t>
      </w:r>
    </w:p>
    <w:p>
      <w:pPr>
        <w:pStyle w:val="Style17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твердить нормативы отчислений Панкрушихинского района согласно приложению 2 к настоящему Решению.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я 3  </w:t>
      </w:r>
      <w:r>
        <w:rPr>
          <w:b/>
          <w:sz w:val="28"/>
          <w:szCs w:val="28"/>
        </w:rPr>
        <w:t>Главные администраторы доходов и главные администраторы  источников финансирования   дефицита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перечень  главных администраторов доходов районного бюджета согласно приложению 3 к настоящему Решению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еречень главных  администраторов доходов источников финансирования дефицита районного бюджета  согласно приложению 3-1 к настоящему Решению.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татья 4</w:t>
      </w:r>
      <w:r>
        <w:rPr>
          <w:rStyle w:val="StrongEmphasis"/>
          <w:sz w:val="28"/>
          <w:szCs w:val="28"/>
        </w:rPr>
        <w:t xml:space="preserve"> Особенности исполнения районного бюджет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Руководитель финансового органа вправе в ходе исполнения настоящего Решения по представлению главных распорядителей средств районного бюджета без внесения изменений в настоящее Решение вносить изменения в сводную бюджетную роспись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 случае недостаточности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настоящим Решением на их исполнение в текущем финансовом году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случае вступления в силу нормативных правовых актов, предусматривающих осуществление полномочий органов местного самоуправления за счет средств из районного бюджета – в пределах объема бюджетных ассигновани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случае изменения состава или полномочий (функций) главных распорядителей бюджетных средств (подведомственных им бюджетных учреждений) – в пределах объема бюджетных ассигновани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в случае использования средств резервного фонда и иным образом зарезервированных средств в составе утвержденных бюджетных ассигнований – в пределах объема бюджетных ассигновани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в случае исполнения главными распорядителями бюджетных средств судебных актов, предусматривающих обращение взыскания на средства районного бюджета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– в пределах объема бюджетных ассигновани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в случае распределения бюджетных ассигнований между получателями средств районного бюджета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онкурсной основе и по иным основаниям, связанным с особенностями исполнения районного бюджета – в пределах объема бюджетных ассигновани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главными распорядителями бюджетных средств – в пределах объема бюджетных ассигновани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в случае проведения реструктуризации муниципального долга в соответствии с Бюджетным кодексом Российской Федерации – в пределах объема бюджетных ассигновани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</w:t>
        <w:noBreakHyphen/>
        <w:t xml:space="preserve">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2014</w:t>
      </w:r>
      <w:r>
        <w:rPr>
          <w:rFonts w:cs="Times New Roman" w:ascii="Times New Roman" w:hAnsi="Times New Roman"/>
          <w:i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 изменении показателей сводной бюджетной росписи, уменьшение бюджетных ассигнований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Субсидии, субвенции и иные межбюджетные трансферты, имеющие целевое назначение, фактически полученные при исполнении бюджета сверх объемов, утвержденных статьей 1 настоящего Решения доходов, направляются </w:t>
      </w:r>
      <w:r>
        <w:rPr>
          <w:rFonts w:cs="Times New Roman" w:ascii="Times New Roman" w:hAnsi="Times New Roman"/>
          <w:bCs/>
          <w:sz w:val="28"/>
          <w:szCs w:val="28"/>
        </w:rPr>
        <w:t>на увеличение расходов соответственно целям предоставления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Установить, что с 1 января 2014 года заключение и оплата ранее заключенных получателями средств районного бюджета договоров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и с учетом принят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Обязательства, вытекающие из договоров, исполнение которых осуществляется за счет средств районного бюджета, и принятые к исполнению получателями средств районного бюджета сверх бюджетных ассигнований, утвержденных бюджетной росписью, не подлежат оплате за счет средств районного бюджета на 2014 год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 Комитет по финансам  вправе в ходе исполнения бюджета применять меры принуждения, предусмотренные действующим законодательством Российской Федерации, к главным распорядителям и получателям средств районного бюджет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за допущенное нецелевое использование бюджетных средств и другие финансовые нару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 Установить, что получатели средств районного бюджет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ри заключении договоров (муниципальных контрактов) на поставку товаров, выполнение работ, оказание услуг для муниципальных нужд в праве предусматривать авансовые платеж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мере 100 процентов суммы договора (контракта) – по договорам (контрактам) об оказании услуг связи, о подписке на печатные издания и об их приобретении, об оказании услуг по профессиональной переподготовке муниципальных служащих Панкрушихинского района, об обучении на курсах повышения квалификации, по договорам обязательного страхования гражданской ответственности владельцев автотранспортных средств, а также по договорам, подлежащим оплате за счет средств, полученных от оказания платных услуг и иной приносящей доход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мере 30 процентов суммы договора (контракта) – по остальным договорам (контрактам), если иное не предусмотрено нормативными правовыми актам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8. Установить, что главные распорядители средств районного  бюджета           в соответствии с Федеральным законом от 23 ноября 2009 года № 261-ФЗ              «Об энергосбережении и о повышении энергетической эффективности                         и о внесении изменений в отдельные законодательные акты Российской Федерации» формируют экономические и организационные основы стимулирования энергосбережения и повышения энергетической                 эффективности находящимися в их ведении районными учрежд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татья 5</w:t>
      </w:r>
      <w:r>
        <w:rPr>
          <w:rStyle w:val="StrongEmphasis"/>
          <w:sz w:val="28"/>
          <w:szCs w:val="28"/>
        </w:rPr>
        <w:t xml:space="preserve">    Бюджетные ассигнования районного бюджета на 2014 год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 Утвердить в пределах общего объема расходов, установленного статьей 1 настоящего Закона, распределение расходов районного бюджета на 2014 год по разделам, подразделам  функциональной классификации расходов согласно приложению  5   к настоящему Решению.      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    Утвердить  ведомственную структуру расходов районного бюджета по главным распорядителям средств районного бюджета согласно приложению 5-1 к настоящему Решению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. В ходе исполнения районного бюджета общий объем бюджетных ассигнований на исполнение публичных  нормативных  обязательств уточняется на суммы средств краевого бюджета, поступившие сверх сумм, предусмотренных статьей 1 настоящего Решени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твердить общий объем бюджетных ассигнований, направляемых на исполнение публичных нормативных обязательств на 2014 год в сумме       7615т.р.  (прил. 10) к настоящему решению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6. Особенности использования средств, получаемых муниципальными бюджетными учреждения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Доходы от сдачи в аренду имущества, находящегося в муниципальной собственности и переданного в оперативное управление бюджетным учреждениям культуры, образования, финансируемым за счет средств районного бюджета на основании бюджетных смет в 2014 году, в полном объеме зачисляются в доходы район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Средства, полученные муниципальными бюджетными учреждениями от иной приносящей доход деятельности в 2014 году, учитываются на лицевых счетах, открытых в органах Федерального казначейства, и расходуются в соответствии с утвержденными сметами доходов и расходов по приносящей доход деятельности в пределах остатков средств на счетах на обеспечение деятельности этих учреждений сверх сумм, предусмотренных частью первой статьи 5 настояще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татья 7. Межбюджетные трансферты бюджетам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их посел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1. Утвердить распределение межбюджетных трансфертов бюджетам поселений на 2014 год</w:t>
      </w:r>
      <w:r>
        <w:rPr>
          <w:color w:val="0000FF"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согласно приложению 6, 7,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Комитет по финансам, налоговой и кредитной политик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праве распределять межбюджетные трансферты бюджетам поселений, за исключением межбюджетных трансфертов, распределение которых утверждено настоящим Реш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татья 8. Особенности использования бюджетных ассигнований по обеспечению деятельности органов местного самоуправления </w:t>
      </w:r>
      <w:r>
        <w:rPr>
          <w:b/>
          <w:i/>
          <w:sz w:val="28"/>
          <w:szCs w:val="28"/>
        </w:rPr>
        <w:t xml:space="preserve"> Панкрушихинского района</w:t>
      </w:r>
      <w:r>
        <w:rPr>
          <w:b/>
          <w:sz w:val="28"/>
          <w:szCs w:val="28"/>
        </w:rPr>
        <w:t>, муниципальных учрежд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Рекомендовать органам местного самоуправления Панкрушихинского района,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рганам местного самоуправления учитывать нормативы формирования расходов на содержание органов местного самоуправления, а также нормативы численности органов местного самоуправления сельских поселений, установленных постановлением Администрации Алтайского края.</w:t>
      </w:r>
    </w:p>
    <w:p>
      <w:pPr>
        <w:pStyle w:val="Style1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sz w:val="28"/>
          <w:szCs w:val="28"/>
        </w:rPr>
        <w:t>Статья 9</w:t>
      </w:r>
      <w:r>
        <w:rPr>
          <w:b/>
          <w:sz w:val="28"/>
          <w:szCs w:val="28"/>
        </w:rPr>
        <w:t xml:space="preserve">  Программа муниципальных внутренних заимствований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программу муниципальных внутренних заимствований Панкрушихинского района, предусмотренных на 2013 год, согласно приложению  9  к настоящему Решению.</w:t>
      </w:r>
    </w:p>
    <w:p>
      <w:pPr>
        <w:pStyle w:val="Style1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0. Контроль за исполнением бюджетов сельских поселений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 При решении вопроса об оказании финансовой помощи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ельским поселениям Панкрушихинского района, Комитет по финанса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праве проводить проверки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инятия мер по увеличению доходов бюджетов  сельских поселений и по сокращению неэффективных расходов бюджетов поселений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) целевого и эффективного использования средств, выделенных из районного бюджета в форме межбюджетных трансфер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В случае принятия органами местного самоуправления поселений Панкрушихин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ений, приводящих к не зачислению либо несвоевременному зачислению в районный бюджет налогов, сборов и иных доходов, выявления нецелевого использования бюджетных средств и других финансовых нарушений Комитет по финансам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праве применять к нарушителям бюджетного законодательства меры принуждения, предусмотренные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11. Приведение решений и иных нормативных правовых актов  </w:t>
      </w:r>
      <w:r>
        <w:rPr>
          <w:b/>
          <w:i/>
          <w:sz w:val="28"/>
          <w:szCs w:val="28"/>
        </w:rPr>
        <w:t>Панкрушихинского района</w:t>
      </w:r>
      <w:r>
        <w:rPr>
          <w:b/>
          <w:sz w:val="28"/>
          <w:szCs w:val="28"/>
        </w:rPr>
        <w:t xml:space="preserve"> в соответствие с настоящим Решение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 и иные нормативные правовые акты  подлежат приведению в соответствие с настоящим Решением в срок до 1 января 2014</w:t>
      </w:r>
      <w:r>
        <w:rPr>
          <w:i/>
          <w:sz w:val="28"/>
          <w:szCs w:val="28"/>
        </w:rPr>
        <w:t xml:space="preserve"> года.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 Вступление в силу настоящего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290" w:leader="none"/>
          <w:tab w:val="left" w:pos="6015" w:leader="none"/>
        </w:tabs>
        <w:rPr/>
      </w:pPr>
      <w:r>
        <w:rPr>
          <w:sz w:val="28"/>
          <w:szCs w:val="28"/>
        </w:rPr>
        <w:t xml:space="preserve">Глава района                                                      Б.Л. Бутаков                                   </w:t>
        <w:tab/>
        <w:t xml:space="preserve">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10:00Z</dcterms:created>
  <dc:creator>User</dc:creator>
  <dc:description/>
  <cp:keywords/>
  <dc:language>en-US</dc:language>
  <cp:lastModifiedBy>Председатель</cp:lastModifiedBy>
  <cp:lastPrinted>2013-10-29T08:40:00Z</cp:lastPrinted>
  <dcterms:modified xsi:type="dcterms:W3CDTF">2013-12-02T06:04:00Z</dcterms:modified>
  <cp:revision>209</cp:revision>
  <dc:subject/>
  <dc:title>РОССИЙСКАЯ ФЕДЕРАЦИЯ</dc:title>
</cp:coreProperties>
</file>