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2336800" cy="58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               №       Р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6.35pt;mso-wrap-distance-left:9pt;mso-wrap-distance-right:0pt;mso-wrap-distance-top:0pt;mso-wrap-distance-bottom:0pt;margin-top:2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               №       Р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утреннего финансирова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фицита районного бюджета в 2014 году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80"/>
        <w:gridCol w:w="2160"/>
      </w:tblGrid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92 01 00 00 00 00 0000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8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1 00 05 0000 7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   бюджетов бюджетной системы  РФ бюджетами муниципальных районов  в валюте Российской Федераци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1 00 05 0000 810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оссийской Федераци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01 06 05 01 05 0000 640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3:04:00Z</dcterms:created>
  <dc:creator>BudMan</dc:creator>
  <dc:description/>
  <cp:keywords/>
  <dc:language>en-US</dc:language>
  <cp:lastModifiedBy>Председатель</cp:lastModifiedBy>
  <cp:lastPrinted>2012-10-22T12:29:00Z</cp:lastPrinted>
  <dcterms:modified xsi:type="dcterms:W3CDTF">2013-12-17T09:27:00Z</dcterms:modified>
  <cp:revision>105</cp:revision>
  <dc:subject/>
  <dc:title>ПРИЛОЖЕНИЕ __</dc:title>
</cp:coreProperties>
</file>