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firstLine="6804"/>
        <w:rPr>
          <w:b w:val="false"/>
          <w:b w:val="false"/>
        </w:rPr>
      </w:pPr>
      <w:r>
        <w:rPr>
          <w:b w:val="false"/>
        </w:rPr>
        <w:t>ПРИЛОЖЕНИЕ  9</w:t>
      </w:r>
    </w:p>
    <w:p>
      <w:pPr>
        <w:pStyle w:val="Heading6"/>
        <w:ind w:right="-1" w:firstLine="6804"/>
        <w:rPr>
          <w:b w:val="false"/>
          <w:b w:val="false"/>
          <w:bCs/>
          <w:sz w:val="28"/>
        </w:rPr>
      </w:pPr>
      <w:r>
        <w:rPr>
          <w:b w:val="false"/>
        </w:rPr>
        <w:t xml:space="preserve">                                </w:t>
      </w:r>
    </w:p>
    <w:p>
      <w:pPr>
        <w:pStyle w:val="Heading5"/>
        <w:ind w:right="-1"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  декабря 2013 г.  №     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 декабря 2013 г.  №     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грамма государственных внутренних заимствований</w:t>
      </w:r>
    </w:p>
    <w:p>
      <w:pPr>
        <w:pStyle w:val="TextBodyIndent"/>
        <w:ind w:hanging="0"/>
        <w:rPr>
          <w:sz w:val="28"/>
        </w:rPr>
      </w:pPr>
      <w:r>
        <w:rPr>
          <w:b w:val="false"/>
          <w:bCs/>
          <w:sz w:val="28"/>
        </w:rPr>
        <w:t>Панкрушихинского района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Панкрушихинского района формирует программу государственных внутренних заимствований на 2014 год, исходя из следующих принципов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едельный объем муниципального долга Панкрушихинского района не должен превышать объема доходов районного бюджета без учета финансовой помощи из краев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ельный объем расходов на обслуживание муниципального долга Панкрушихинского района не должен превышать 15 процентов объема расходов районного бюджета, за исключением  объема  расходов, которые  осуществляются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ет  субвенций  из  краевого 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ъем муниципальных гарантий Панкрушихинского района, предоставляемых в текущем финансовом году, не должен превышать 5 процентов расходов районного бюдже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униципальные внутренние заимствования Панкрушихинского района должны осуществляться только в случае крайней необходимости для авансирования расходов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существлении муниципальных внутренних заимствований администрация Панкрушихинского района исходит из необходимости сокращения объема муниципального долга Панкрушихинского района и расходов на его обслуживание, минимальной цены заимствований, необходимости решения задач по финансированию расходов бюджета за счет внутренних источников                       и исполнения обязательств по всем видам заимствова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бслуживание и погашение муниципального долга Панкрушихинского района производятся в зависимости от целевого назначения привлеченных средств. Исполнение муниципальных гарантий Панкрушихинского района планируется производить за счет средств, предусмотренных получателям средств районного бюджет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Панкрушихинского района в соответствии с действующим законодательством Российской Федерации и Алтайского края в 2014 году планирует осуществлять следующие виды государственных заимствован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ключать кредитные соглашения и договоры с кредитными организациям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ть договоры и соглашения о получении бюджетных креди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ть договоры о предоставлении муниципальных гарантий Панкрушихинского района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6521"/>
      <w:jc w:val="left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6:00Z</dcterms:created>
  <dc:creator>user</dc:creator>
  <dc:description/>
  <cp:keywords/>
  <dc:language>en-US</dc:language>
  <cp:lastModifiedBy>Председатель</cp:lastModifiedBy>
  <cp:lastPrinted>2007-01-10T10:03:00Z</cp:lastPrinted>
  <dcterms:modified xsi:type="dcterms:W3CDTF">2013-12-17T09:31:00Z</dcterms:modified>
  <cp:revision>15</cp:revision>
  <dc:subject/>
  <dc:title>Программа государственных внутренних заимствований Российской Федерации на 2005 год</dc:title>
</cp:coreProperties>
</file>